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1. Transla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sentences into the expanded formal language (including your </w:t>
      </w:r>
      <w:r>
        <w:rPr>
          <w:b/>
        </w:rPr>
        <w:t>translation key</w:t>
      </w:r>
      <w:r>
        <w:rPr/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Suki’s taller than Neko, but Jack i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Kitty’s older than Trixie and Trixie’s older than Jake, then Kitty’s older than J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etitia is tall, but she’s not taller than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ucretia and Dr. Slim don’t like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Neko and Jack both live with Rex, then they live with each oth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6. Lucretia and Letitia help one another, but Neko and Jack do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oth Kitty and Dr. Slim consider themselves better judges of character than either Barbie or Leti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6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>C</w:t>
      <w:tab/>
      <w:t>hapter Six: Relations, Functions, and Quantifi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7.45pt;margin-top:296.8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0:00Z</dcterms:created>
  <dc:creator>Brian Beakley</dc:creator>
  <dc:description/>
  <cp:keywords/>
  <dc:language>en-US</dc:language>
  <cp:lastModifiedBy>Brian Beakley</cp:lastModifiedBy>
  <cp:lastPrinted>2017-07-27T15:30:00Z</cp:lastPrinted>
  <dcterms:modified xsi:type="dcterms:W3CDTF">2017-08-10T09:34:00Z</dcterms:modified>
  <cp:revision>3</cp:revision>
  <dc:subject/>
  <dc:title/>
</cp:coreProperties>
</file>